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nuestro estilo de vida afecta el entorno en que vivimos y el aire que respiramos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29752671"/>
            <w:bookmarkStart w:id="1" w:name="__Fieldmark__3_42975267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29752671"/>
            <w:bookmarkStart w:id="3" w:name="__Fieldmark__4_42975267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29752671"/>
            <w:bookmarkStart w:id="5" w:name="__Fieldmark__5_42975267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29752671"/>
            <w:bookmarkStart w:id="7" w:name="__Fieldmark__6_42975267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29752671"/>
            <w:bookmarkStart w:id="9" w:name="__Fieldmark__7_4297526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29752671"/>
            <w:bookmarkStart w:id="11" w:name="__Fieldmark__8_42975267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29752671"/>
            <w:bookmarkStart w:id="13" w:name="__Fieldmark__9_4297526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29752671"/>
            <w:bookmarkStart w:id="15" w:name="__Fieldmark__10_42975267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29752671"/>
            <w:bookmarkStart w:id="17" w:name="__Fieldmark__11_4297526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29752671"/>
            <w:bookmarkStart w:id="19" w:name="__Fieldmark__12_4297526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29752671"/>
            <w:bookmarkStart w:id="21" w:name="__Fieldmark__13_42975267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29752671"/>
            <w:bookmarkStart w:id="23" w:name="__Fieldmark__14_42975267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29752671"/>
            <w:bookmarkStart w:id="25" w:name="__Fieldmark__15_42975267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29752671"/>
            <w:bookmarkStart w:id="27" w:name="__Fieldmark__16_42975267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29752671"/>
            <w:bookmarkStart w:id="29" w:name="__Fieldmark__17_42975267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29752671"/>
            <w:bookmarkStart w:id="31" w:name="__Fieldmark__18_42975267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29752671"/>
            <w:bookmarkStart w:id="34" w:name="__Fieldmark__19_42975267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29752671"/>
            <w:bookmarkStart w:id="36" w:name="__Fieldmark__20_42975267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29752671"/>
            <w:bookmarkStart w:id="38" w:name="__Fieldmark__21_42975267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29752671"/>
            <w:bookmarkStart w:id="40" w:name="__Fieldmark__22_42975267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29752671"/>
            <w:bookmarkStart w:id="42" w:name="__Fieldmark__23_42975267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29752671"/>
            <w:bookmarkStart w:id="44" w:name="__Fieldmark__24_42975267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29752671"/>
            <w:bookmarkStart w:id="46" w:name="__Fieldmark__25_42975267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29752671"/>
            <w:bookmarkStart w:id="48" w:name="__Fieldmark__26_42975267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29752671"/>
            <w:bookmarkStart w:id="50" w:name="__Fieldmark__27_42975267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29752671"/>
            <w:bookmarkStart w:id="52" w:name="__Fieldmark__28_42975267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29752671"/>
            <w:bookmarkStart w:id="54" w:name="__Fieldmark__30_42975267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29752671"/>
            <w:bookmarkStart w:id="56" w:name="__Fieldmark__31_42975267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29752671"/>
            <w:bookmarkStart w:id="58" w:name="__Fieldmark__32_42975267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29752671"/>
            <w:bookmarkStart w:id="60" w:name="__Fieldmark__33_42975267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29752671"/>
            <w:bookmarkStart w:id="62" w:name="__Fieldmark__34_42975267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iEvidencia de que las plantas producen oxigen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Habilidades d observación y analisis de evidencia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 xml:space="preserve">Una botella de gaseosa desechable cortada , una planta de elodea una cuerdita, un peso o lastre, planta de Elodea spp o cualquier otra planta acuatica </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29752671"/>
            <w:bookmarkStart w:id="64" w:name="__Fieldmark__39_42975267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29752671"/>
            <w:bookmarkStart w:id="66" w:name="__Fieldmark__40_42975267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29752671"/>
            <w:bookmarkStart w:id="68" w:name="__Fieldmark__41_42975267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29752671"/>
            <w:bookmarkStart w:id="70" w:name="__Fieldmark__42_42975267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29752671"/>
            <w:bookmarkStart w:id="72" w:name="__Fieldmark__43_42975267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29752671"/>
            <w:bookmarkStart w:id="74" w:name="__Fieldmark__44_42975267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29752671"/>
            <w:bookmarkStart w:id="76" w:name="__Fieldmark__45_42975267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29752671"/>
            <w:bookmarkStart w:id="78" w:name="__Fieldmark__46_42975267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29752671"/>
            <w:bookmarkStart w:id="80" w:name="__Fieldmark__47_42975267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29752671"/>
            <w:bookmarkStart w:id="82" w:name="__Fieldmark__48_42975267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29752671"/>
            <w:bookmarkStart w:id="84" w:name="__Fieldmark__49_42975267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29752671"/>
            <w:bookmarkStart w:id="86" w:name="__Fieldmark__50_42975267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entre el 18 y 22 de enero </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25 minutos por grupo para el montaje observación de varios días</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t>Comenzare contandoles que en las preguntas que hicieron había una escenciasl que me gustaría resolver sin palabras pero si con un experimento la pregunta es como producen las plantas oxigeno. Pues como vemos las plantas y no vemos el oxigeno entonces creo que ustedes se merecen tener una evidencia de que si salen brurbujas de aire</w:t>
            </w: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les pedire para comprobar si tienen los elementos que había pedido les cuento luego la planta al lastre y la pongo dentro del agua y les pido observarla. Como el experimento se queda en el salón cada uno podrá venir con su cuaderno a escribir lo que observa y si puede anotar el número de burbujas que salen por minuto sería bien interesante.</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b/>
                <w:b/>
                <w:sz w:val="16"/>
                <w:szCs w:val="16"/>
                <w:lang w:val="es-ES"/>
              </w:rPr>
            </w:pPr>
            <w:r>
              <w:rPr>
                <w:rFonts w:cs="Verdana" w:ascii="Verdana" w:hAnsi="Verdana"/>
                <w:sz w:val="16"/>
                <w:szCs w:val="16"/>
                <w:lang w:val="es-ES"/>
              </w:rPr>
              <w:t xml:space="preserve">Luego pensaran cuantas plantas serían necesarias para tratar todo el bioxido de carbono que saco el bus en solo unos pocos segundo? </w:t>
            </w: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eastAsia="Times New Roman" w:cs="Verdana" w:ascii="Verdana" w:hAnsi="Verdana"/>
                <w:lang w:val="es-ES" w:eastAsia="es-CO"/>
              </w:rPr>
              <w:instrText xml:space="preserve"> FORMTEXT </w:instrText>
            </w:r>
            <w:r>
              <w:rPr>
                <w:rFonts w:eastAsia="Times New Roman" w:cs="Verdana" w:ascii="Verdana" w:hAnsi="Verdana"/>
                <w:sz w:val="16"/>
                <w:szCs w:val="16"/>
                <w:lang w:val="es-ES" w:eastAsia="es-CO"/>
              </w:rPr>
            </w:r>
            <w:r>
              <w:rPr>
                <w:sz w:val="16"/>
                <w:szCs w:val="16"/>
                <w:rFonts w:eastAsia="Times New Roman" w:cs="Verdana" w:ascii="Verdana" w:hAnsi="Verdana"/>
                <w:lang w:val="es-ES" w:eastAsia="es-CO"/>
              </w:rPr>
              <w:fldChar w:fldCharType="separate"/>
            </w:r>
            <w:r>
              <w:t>6pediremos a los niños que nos digan como podemos entonces mantener el aire mas limpio</w:t>
            </w:r>
            <w:r>
              <w:rPr>
                <w:rFonts w:eastAsia="Times New Roman" w:cs="Verdana" w:ascii="Verdana" w:hAnsi="Verdana"/>
                <w:sz w:val="16"/>
                <w:szCs w:val="16"/>
                <w:lang w:val="es-ES" w:eastAsia="es-CO"/>
              </w:rPr>
            </w:r>
          </w:p>
          <w:p>
            <w:pPr>
              <w:pStyle w:val="Sinespaciado"/>
              <w:rPr>
                <w:lang w:val="es-ES"/>
              </w:rPr>
            </w:pPr>
            <w:r/>
            <w:r>
              <w:rPr>
                <w:sz w:val="16"/>
                <w:szCs w:val="16"/>
                <w:rFonts w:eastAsia="Times New Roman" w:cs="Verdana" w:ascii="Verdana" w:hAnsi="Verdana"/>
                <w:lang w:val="es-ES" w:eastAsia="es-CO"/>
              </w:rPr>
              <w:fldChar w:fldCharType="end"/>
            </w:r>
            <w:r>
              <w:rPr>
                <w:rFonts w:eastAsia="Times New Roman" w:cs="Verdana" w:ascii="Verdana" w:hAnsi="Verdana"/>
                <w:sz w:val="16"/>
                <w:szCs w:val="16"/>
                <w:lang w:val="es-ES" w:eastAsia="es-CO"/>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21:00Z</dcterms:created>
  <dc:creator>Ana Maria</dc:creator>
  <dc:description/>
  <cp:keywords/>
  <dc:language>en-US</dc:language>
  <cp:lastModifiedBy>jgvelasquez</cp:lastModifiedBy>
  <cp:lastPrinted>2009-01-26T08:55:00Z</cp:lastPrinted>
  <dcterms:modified xsi:type="dcterms:W3CDTF">2010-01-18T14:21:00Z</dcterms:modified>
  <cp:revision>2</cp:revision>
  <dc:subject/>
  <dc:title/>
</cp:coreProperties>
</file>